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jc w:val="center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sz w:val="28"/>
          <w:szCs w:val="28"/>
          <w:lang w:eastAsia="pt-BR" w:bidi="pt-BR"/>
        </w:rPr>
        <w:t xml:space="preserve">DECRETO Nº 2096 / 2019                              DE 26 DE SETEMBRO DE 2019.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ADICIONAL SUPLEMENTAR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28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auto"/>
          <w:sz w:val="26"/>
          <w:szCs w:val="26"/>
        </w:rPr>
        <w:t>A PREFEITA MUNICIPAL DE SILVA JARDIM, ESTADO DO RIO DE JANEIRO, NO USO DE SUAS ATRIBUIÇÕES LEGAIS, E DE ACORDO COM A AUTORIZAÇÃO CONTIDA NO ART. 6°, INCISO I DA LEI N° 1752 DE 18 DE DEZEMBRO DE 2018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firstLine="283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eastAsia="pt-BR" w:bidi="pt-BR"/>
        </w:rPr>
        <w:t xml:space="preserve">  </w:t>
        <w:tab/>
        <w:tab/>
        <w:t>DECRETA:</w:t>
      </w:r>
    </w:p>
    <w:p>
      <w:pPr>
        <w:pStyle w:val="TextBodyIndent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firstLine="2817"/>
        <w:jc w:val="both"/>
        <w:rPr/>
      </w:pPr>
      <w:r>
        <w:rPr>
          <w:rFonts w:cs="Arial" w:ascii="Arial" w:hAnsi="Arial"/>
          <w:b/>
          <w:sz w:val="26"/>
          <w:szCs w:val="26"/>
          <w:lang w:eastAsia="pt-BR" w:bidi="pt-BR"/>
        </w:rPr>
        <w:t xml:space="preserve">Artigo 1º 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- Fica aberto o Crédito Adicional Suplementar no valor de </w:t>
      </w:r>
      <w:r>
        <w:rPr>
          <w:rFonts w:cs="Arial" w:ascii="Arial" w:hAnsi="Arial"/>
          <w:b/>
          <w:sz w:val="26"/>
          <w:szCs w:val="26"/>
          <w:lang w:eastAsia="pt-BR" w:bidi="pt-BR"/>
        </w:rPr>
        <w:t>R$ 1.649.000,00 (Um milhão, seiscentos e quarenta e nove mil reais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>)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>,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para atender as seguintes dotações orçamentárias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73"/>
        <w:gridCol w:w="1029"/>
        <w:gridCol w:w="1520"/>
        <w:gridCol w:w="875"/>
        <w:gridCol w:w="1800"/>
      </w:tblGrid>
      <w:tr>
        <w:trPr>
          <w:trHeight w:val="1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P.T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A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ONT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ORGÃ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CO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.01.04.122.0001.2.056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GAB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5.01.04.122.0001.2.001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9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AD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6.01.04.122.0001.2.001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85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6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80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2.12.361.0006.2.024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5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 120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8.02.12.365.0006.2.016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0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6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2.12.365.0006.2.016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6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20.000,00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122.0001.2.001.0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3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30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0" w:right="0" w:firstLine="281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Parágrafo Único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widowControl/>
        <w:suppressAutoHyphens w:val="true"/>
        <w:bidi w:val="0"/>
        <w:ind w:left="0" w:right="0" w:firstLine="28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firstLine="2808"/>
        <w:jc w:val="both"/>
        <w:rPr/>
      </w:pPr>
      <w:r>
        <w:rPr>
          <w:rFonts w:cs="Arial" w:ascii="Arial" w:hAnsi="Arial"/>
          <w:b/>
          <w:sz w:val="26"/>
          <w:szCs w:val="26"/>
          <w:lang w:eastAsia="pt-BR" w:bidi="pt-BR"/>
        </w:rPr>
        <w:t>Artigo 2º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 - Para atender o Crédito Adicional Suplementar de que trata o artigo anterior serão utilizados recursos provenientes da anulação parcial e total do saldo orçamentário das seguintes dotações orçamentárias: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14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663"/>
        <w:gridCol w:w="1039"/>
        <w:gridCol w:w="1500"/>
        <w:gridCol w:w="894"/>
        <w:gridCol w:w="1798"/>
      </w:tblGrid>
      <w:tr>
        <w:trPr>
          <w:trHeight w:val="28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P.T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AT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O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ORGÃ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COD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2.01.04.122.0001.2.056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SEMGAB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74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3.01.04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PGM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1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5.01.04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AD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4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9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6.01.28.846.1000.0.107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9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56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6.01.28.846.1000.0.107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9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58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79.6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6.01.28.846.1000.0.107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F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26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06.0009.2.022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56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74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02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9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6.2.024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2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8.1.018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39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8.1.019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4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30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08.2.02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9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5.0006.2.016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526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12.5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5.0006.2.016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54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5.0008.1.020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4.4.90.6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561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1.12.361.0017.0.015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1.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61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243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8.03.04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C/CT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63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2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40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1.90.9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3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.02.10.122.0001.2.000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4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122.0001.2.00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4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786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301.0032.2.064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9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91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304.0032.2.06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1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0.02.10.304.0032.2.06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4.4.90.5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SA/FMS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021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.02.18.541.0038.2.077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160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0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.02.18.541.0038.2.081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181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.02.18.541.0041.2.085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191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.02.18.541.0041.2.109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0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.02.18.541.0041.2.109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3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1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.02.18.541.0041.2.110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2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2.02.18.541.0041.2.126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FMMA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123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0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71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6.9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1.90.1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7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5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50.4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79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.000,00</w:t>
            </w:r>
          </w:p>
        </w:tc>
      </w:tr>
      <w:tr>
        <w:trPr>
          <w:trHeight w:val="287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6.01.27.812.0016.2.033.00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3.3.90.4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01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SEMEL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1593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eastAsia="pt-BR" w:bidi="pt-BR"/>
              </w:rPr>
              <w:t>R$ 10.000,00</w:t>
            </w:r>
          </w:p>
        </w:tc>
      </w:tr>
    </w:tbl>
    <w:p>
      <w:pPr>
        <w:pStyle w:val="Normal"/>
        <w:ind w:left="0" w:right="0" w:hanging="20"/>
        <w:jc w:val="both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 Narrow" w:ascii="Arial Narrow" w:hAnsi="Arial Narrow"/>
          <w:b/>
          <w:sz w:val="28"/>
          <w:szCs w:val="28"/>
          <w:lang w:eastAsia="pt-BR" w:bidi="pt-B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0" w:right="0" w:firstLine="281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Artigo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b/>
          <w:sz w:val="26"/>
          <w:szCs w:val="26"/>
          <w:lang w:eastAsia="pt-BR" w:bidi="pt-BR"/>
        </w:rPr>
        <w:t>3º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i/>
          <w:sz w:val="26"/>
          <w:szCs w:val="26"/>
          <w:lang w:eastAsia="pt-BR" w:bidi="pt-BR"/>
        </w:rPr>
        <w:t>–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ind w:left="0" w:right="0" w:hanging="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eastAsia="pt-BR" w:bidi="pt-BR"/>
        </w:rPr>
        <w:t>Prefeitura Municipal de Silva Jardim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 xml:space="preserve">, 26 </w:t>
      </w:r>
      <w:r>
        <w:rPr>
          <w:rFonts w:cs="Arial" w:ascii="Arial" w:hAnsi="Arial"/>
          <w:sz w:val="26"/>
          <w:szCs w:val="26"/>
          <w:lang w:eastAsia="pt-BR" w:bidi="pt-BR"/>
        </w:rPr>
        <w:t>de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 xml:space="preserve"> Setembro </w:t>
      </w:r>
      <w:r>
        <w:rPr>
          <w:rFonts w:cs="Arial" w:ascii="Arial" w:hAnsi="Arial"/>
          <w:sz w:val="26"/>
          <w:szCs w:val="26"/>
          <w:lang w:eastAsia="pt-BR" w:bidi="pt-BR"/>
        </w:rPr>
        <w:t>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color w:val="000000"/>
          <w:sz w:val="24"/>
          <w:szCs w:val="24"/>
          <w:lang w:val="es-ES" w:eastAsia="pt-BR" w:bidi="pt-BR"/>
        </w:rPr>
      </w:pPr>
      <w:r>
        <w:rPr/>
        <w:tab/>
      </w:r>
    </w:p>
    <w:p>
      <w:pPr>
        <w:pStyle w:val="Normal"/>
        <w:ind w:left="0" w:right="0" w:hanging="2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sz w:val="24"/>
          <w:szCs w:val="24"/>
          <w:lang w:bidi="zxx"/>
        </w:rPr>
      </w:pPr>
      <w:r>
        <w:rPr>
          <w:rFonts w:cs="Arial Narrow" w:ascii="Arial Narrow" w:hAnsi="Arial Narrow"/>
          <w:b/>
          <w:sz w:val="24"/>
          <w:szCs w:val="24"/>
          <w:lang w:bidi="zxx"/>
        </w:rPr>
        <w:t xml:space="preserve">PREFEITA 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7940</wp:posOffset>
          </wp:positionH>
          <wp:positionV relativeFrom="paragraph">
            <wp:posOffset>28575</wp:posOffset>
          </wp:positionV>
          <wp:extent cx="1179830" cy="1017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1017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8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10-16T15:14:00Z</cp:lastPrinted>
  <dcterms:modified xsi:type="dcterms:W3CDTF">2019-10-16T19:00:35Z</dcterms:modified>
  <cp:revision>33</cp:revision>
  <dc:subject/>
  <dc:title>DECRETO  Nº                                     DE   16 DE JUNH</dc:title>
</cp:coreProperties>
</file>